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408542861"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536121938"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